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nguage B IB Prep Portfolio Rubr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me__________________________</w:t>
        <w:tab/>
        <w:tab/>
        <w:t>Month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789"/>
        <w:gridCol w:w="2789"/>
        <w:gridCol w:w="2402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ategory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folio contains all of the required tasks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folio contains some of the required tasks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lf or fewer of the required tasks are included. 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y of Informatio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tion/work/research clearly relates to the required tasks and often goes above and beyond requirements.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/work/research is adequately related to the tasks, no effort to go above and beyond evident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/work /research has little or nothing to do with the required tasks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ection(s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ection(s) include personal reactions that are detailed and descriptive, as well as insightful and thoughtful. Both successes and challenges are clearly addressed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ection(s) include personal reactions that are somewhat detailed and descriptive, as well as somewhat insightful and thoughtful.  Successes and challenges are basically addressed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ection(s) include personal reactions that are barely detailed and descriptive, as well as barely insightful and thoughtful. Both successes and challenges are not or barely addressed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rce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ources are accurately documented in the desired format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 sources are not accurately documented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ely any or no sources are accurately documented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istic Accura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 both English and French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or very few grammatical, punctuation or spelling errors. Errors do not impede meaning and understanding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 grammatical, punctuation or spelling errors. Errors somewhat impede meaning and understanding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 grammatical, punctuation or spelling errors.  Errors impede meaning and understanding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tio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folio is complete and neatly organized and is very easy to follow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folio is somewhat complete and somewhat organized, and is a bit difficult to follow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folio is not or barely not complete and shows very little or no organization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ion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ions are followed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ions are somewhat followed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ions are barely or not followed.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d tot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______/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mments:</w:t>
      </w:r>
    </w:p>
    <w:sectPr>
      <w:type w:val="nextPage"/>
      <w:pgSz w:w="12240" w:h="15840"/>
      <w:pgMar w:left="1152" w:right="1152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3:26:00Z</dcterms:created>
  <dc:creator>lhs tsd</dc:creator>
  <dc:description/>
  <dc:language>en-US</dc:language>
  <cp:lastModifiedBy>Toni Theisen</cp:lastModifiedBy>
  <cp:lastPrinted>2006-11-07T06:38:00Z</cp:lastPrinted>
  <dcterms:modified xsi:type="dcterms:W3CDTF">2006-11-12T23:26:00Z</dcterms:modified>
  <cp:revision>2</cp:revision>
  <dc:subject/>
  <dc:title>Category</dc:title>
</cp:coreProperties>
</file>